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jc w:val="center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7.09.2014г.  № 2438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пуске тепла на объекты социальной сферы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ищный фонд Каменского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запуска тепла на объекты социального и культурного назначения и в жилищный фонд Каменского городского округа, в на основан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пункта 5 «Правил предоставления коммунальных услуг собственникам и пользователям помещений в многоквартирных домах и жилых домов» утвержденных Постановлением Правительства РФ от 06.05.2011 года № 354, руководствуясь Федеральным Законом «Об общих принципах организации  местного самоуправления в Российской Федерации» от 06.10.2003г. № 131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 ЖКХ, предприятиям и организациям всех форм собственности, имеющим теплоисточники: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аполнение систем водой. </w:t>
      </w:r>
    </w:p>
    <w:p>
      <w:pPr>
        <w:pStyle w:val="ConsPlusNormal"/>
        <w:widowControl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ть запуск тепла на объекты социального и культурного назначения, а так же в жилой фонд Каменского городского округа с 17.09.2014 года.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 и предприятиям производить оплату предприятиям, поставляющим тепловую энергию, с момента фактической подачи тепла.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приятий социальной сферы, для жилого фонда считать началом отопительного сезона 2014/2015 года - 17.09.2014 года.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рафик подключения объектов социальной сферы и жилого фонда на территории Каменского городского округа (прилагается).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ламя» и на официальном сайте Администрации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городского округа                                                           С.А. Белоус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29:00Z</dcterms:created>
  <dc:creator>Obchii</dc:creator>
  <dc:description/>
  <cp:keywords/>
  <dc:language>en-US</dc:language>
  <cp:lastModifiedBy>obchii22</cp:lastModifiedBy>
  <cp:lastPrinted>2014-09-15T11:25:00Z</cp:lastPrinted>
  <dcterms:modified xsi:type="dcterms:W3CDTF">2014-09-18T10:09:00Z</dcterms:modified>
  <cp:revision>73</cp:revision>
  <dc:subject/>
  <dc:title>РАСПОРЯЖЕНИЕ</dc:title>
</cp:coreProperties>
</file>